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61931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24684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